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  <w:gridCol w:w="139"/>
      </w:tblGrid>
      <w:tr>
        <w:trPr>
          <w:trHeight w:val="227" w:hRule="atLeast"/>
        </w:trPr>
        <w:tc>
          <w:tcPr>
            <w:tcW w:w="9639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7"/>
              <w:gridCol w:w="136"/>
            </w:tblGrid>
            <w:tr>
              <w:trPr>
                <w:trHeight w:val="227" w:hRule="atLeast"/>
              </w:trPr>
              <w:tc>
                <w:tcPr>
                  <w:tcW w:w="942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87" w:type="dxa"/>
                  <w:tcBorders/>
                </w:tcPr>
                <w:tbl>
                  <w:tblPr>
                    <w:tblW w:w="10255" w:type="dxa"/>
                    <w:jc w:val="left"/>
                    <w:tblInd w:w="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55"/>
                  </w:tblGrid>
                  <w:tr>
                    <w:trPr>
                      <w:trHeight w:val="227" w:hRule="atLeast"/>
                    </w:trPr>
                    <w:tc>
                      <w:tcPr>
                        <w:tcW w:w="102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388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 xml:space="preserve">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>до рішення сесі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>від 14.08.2025р. №5720-79-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V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>ІІІ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Перелік </w:t>
            </w:r>
          </w:p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товаро-матеріальних цінностей, які приймаються в комунальну власність </w:t>
            </w:r>
          </w:p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Бучанської міської територіальної громад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1559" w:hanging="155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6948"/>
              <w:gridCol w:w="900"/>
              <w:gridCol w:w="126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з/п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Найменування обладнання та матеріалі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іль-кість, ш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ума, грн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4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Диван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Weeken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6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276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Модульний диван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Flex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530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,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4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-трансформер Оріга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1312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трансформер (пісочниця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261,3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нка дитяча «Паркінг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77,0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Ігровий комплект стіл та стільці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125,7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7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М’який конструктор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65,0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Дитячий м’який балансир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606,88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Еластична панчоха для тіла, розмір 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922,0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опіювальна панель «Далі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7524,0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Балансувальний стілець «Нельсон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0096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Обіймально-стискальна машина «Сквізер»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0096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Підвіс «Жабка»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263,6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Шведсько-гладіаторська стін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4295,6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М’яке крісло-мішо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8144,4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6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олиця навісна ПН-1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0865,6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7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Шафа низь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52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8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Прямо кутовий з тумбо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0803,2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9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Шафа чотирьох двер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9324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Worker`s chair SLIM HB Tilt CHR68 ECO 70/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Стілець робочий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LIM HB Tilt CHR68 ECO 70 ITEM 00010 SL01444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9223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,6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hair with table Era black C 25 + Conference table ERA black/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Стілець зі столом Ера чорний С 25 + Конференц-стіл ЕРА чорний ІТЕМ 0002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L00093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2859,2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Visitor`s chair SLIM CF LB ECO 70/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Крісло відвідувач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SLIM CF LB ECO 70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ІТЕМ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00030 SL00438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3454,4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Ноутбук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Lenovo V15 G4 AMN Business Black (82YU00Y8RA)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з встановленою ОС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win11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148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Мобільний телефон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iaomi Redmi Note 14 6/128GB Midnight Black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7675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Проектор короткофокусний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Acer SI 386WH WXGA, 4000 Lm,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0.5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кріплення для проектор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3500,0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6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ронштейн для проектор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050,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7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Маніж з аркою та гіркою (м’який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2477,24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8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Тренажер «Перекотиполе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9152,26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9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одвісна гойдалка «Колода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720,03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для пісочної терапії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5304,06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Дитячий сухий басейн с килимко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0296,6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енсорна качель-гама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889,39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Яйце - Райц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8923,68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Балансувальна доріжка «Шлях джежая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7160,07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одвісна гойдалка «Платформа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177,7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6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ець Із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559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7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Шафа офіс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1311,5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8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офісний з тумбо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8405,76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9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офісний прям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818,2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елаж відкрит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496,7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одвійна стійка вішалка для одяг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984,5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Кондиціонер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Olmo OSH 12FWH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з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WiFi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модулем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Connect Life OL-W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77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1-тумбов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56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Набір офіс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13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5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дитячий прямокут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13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6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елаж дитяч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9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7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ець дитяч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0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8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 кругл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78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9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еленальний столи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01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0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лівка для ламінування 100 мк А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155,44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улер для вод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0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Чайник електричний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Prim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15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Ноутбук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Lenovo V15 G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5599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Мобільний телефон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amsun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099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5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Маршрутизатор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Keenetic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599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6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Планшет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Lenovo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Tab4/12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899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7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БФП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Epson L32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1459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,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8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Ламінатор 2Е А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1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9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рісло офісне Черрі темно-вишнев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0179,8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0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ілець Примтекс Плюс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240,12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Фліпчарт магнітний для письма маркеро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421,54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Вішалка-стійка для одяг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908,0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Арка Піклера з подушко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581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Бізіборд 120*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200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5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илимок масажний «Пазли мікс», 10 ел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719,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66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Крісло м’яч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Classic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розмір 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000,0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74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 xml:space="preserve">Всього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22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943 240,9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на суму: Дев’ятсот сорок три тисячі двісті сорок гривень 91 копі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Секретар ради</w:t>
              <w:tab/>
              <w:t>Тарас ШАПРАВСЬ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>
                <w:trHeight w:val="227" w:hRule="atLeast"/>
              </w:trPr>
              <w:tc>
                <w:tcPr>
                  <w:tcW w:w="942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74"/>
                    <w:gridCol w:w="133"/>
                  </w:tblGrid>
                  <w:tr>
                    <w:trPr>
                      <w:trHeight w:val="227" w:hRule="atLeast"/>
                    </w:trPr>
                    <w:tc>
                      <w:tcPr>
                        <w:tcW w:w="92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425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5"/>
                            <w:szCs w:val="25"/>
                            <w:lang w:val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5"/>
                            <w:szCs w:val="25"/>
                            <w:lang w:val="uk-UA"/>
                          </w:rPr>
                          <w:t xml:space="preserve">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5"/>
                            <w:szCs w:val="25"/>
                            <w:lang w:val="uk-UA"/>
                          </w:rPr>
                          <w:t>Додаток 2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9074" w:type="dxa"/>
                        <w:tcBorders/>
                      </w:tcPr>
                      <w:tbl>
                        <w:tblPr>
                          <w:tblW w:w="10255" w:type="dxa"/>
                          <w:jc w:val="left"/>
                          <w:tblInd w:w="6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255"/>
                        </w:tblGrid>
                        <w:tr>
                          <w:trPr>
                            <w:trHeight w:val="227" w:hRule="atLeast"/>
                          </w:trPr>
                          <w:tc>
                            <w:tcPr>
                              <w:tcW w:w="1025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388" w:leader="none"/>
                                </w:tabs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  <w:lang w:val="uk-U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uk-UA"/>
                                </w:rPr>
                                <w:t xml:space="preserve">                                                                                                  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uk-UA"/>
                                </w:rPr>
                                <w:t>до рішення сесії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  <w:lang w:val="uk-U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uk-UA"/>
                                </w:rPr>
                                <w:t xml:space="preserve">                                                                                   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uk-UA"/>
                                </w:rPr>
                                <w:t>від 14.08.2025р. №5720-79-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uk-UA"/>
                                </w:rPr>
                                <w:t>ІІІ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uk-U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uk-U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Перелік </w:t>
            </w:r>
          </w:p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оваро-матеріальних цінностей, які приймаються в комунальну власність</w:t>
            </w:r>
          </w:p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Бучанської міської територіальної громади</w:t>
            </w:r>
          </w:p>
          <w:p>
            <w:pPr>
              <w:pStyle w:val="Normal"/>
              <w:spacing w:before="0" w:after="0"/>
              <w:ind w:left="1559" w:hanging="155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6948"/>
              <w:gridCol w:w="900"/>
              <w:gridCol w:w="126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з/п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Найменування обладнання та матеріалі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іль-кість, ш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ума, грн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4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Кухня і її комплектуючі (корпус кухонної шафи, фасад, панелі, шухляди, сушарки та інші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2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24 349,7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Холодильник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LG GW-B459SQLM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2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901,20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Душова кабіна STYLIO 90х90х190 см хро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0839,8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іддон д/душової кабіни SENSEA FRIGO 90х90х12 біл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525,5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74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 xml:space="preserve">Всього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1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uk-UA"/>
                    </w:rPr>
                    <w:t>162 616,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на суму: Сто шістдесят дві тисячі шістсот шістнадцять гривень 20 копій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Секретар ради</w:t>
              <w:tab/>
              <w:t>Тарас ШАПРАВСЬ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val="uk-UA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Додаток 3</w:t>
            </w:r>
          </w:p>
        </w:tc>
      </w:tr>
      <w:tr>
        <w:trPr>
          <w:trHeight w:val="227" w:hRule="atLeast"/>
        </w:trPr>
        <w:tc>
          <w:tcPr>
            <w:tcW w:w="9500" w:type="dxa"/>
            <w:tcBorders/>
          </w:tcPr>
          <w:tbl>
            <w:tblPr>
              <w:tblW w:w="10255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5"/>
            </w:tblGrid>
            <w:tr>
              <w:trPr>
                <w:trHeight w:val="227" w:hRule="atLeast"/>
              </w:trPr>
              <w:tc>
                <w:tcPr>
                  <w:tcW w:w="1025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388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о рішення сесії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ід 14.08.2025р. №5720-79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ІІ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0"/>
        <w:ind w:left="1559" w:hanging="1559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8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обладнання та матері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-кість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, грн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иван </w:t>
            </w:r>
            <w:r>
              <w:rPr>
                <w:rFonts w:cs="Times New Roman" w:ascii="Times New Roman" w:hAnsi="Times New Roman"/>
                <w:lang w:val="en-US"/>
              </w:rPr>
              <w:t>Week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  <w:lang w:val="uk-UA"/>
              </w:rPr>
              <w:t>276</w:t>
            </w:r>
            <w:r>
              <w:rPr>
                <w:rFonts w:cs="Times New Roman" w:ascii="Times New Roman" w:hAnsi="Times New Roman"/>
                <w:lang w:val="en-US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дульний диван </w:t>
            </w:r>
            <w:r>
              <w:rPr>
                <w:rFonts w:cs="Times New Roman" w:ascii="Times New Roman" w:hAnsi="Times New Roman"/>
                <w:lang w:val="en-US"/>
              </w:rPr>
              <w:t>F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530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-трансформер Орі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трансформер (пісочниц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1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нка дитяча «Паркін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7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ровий комплект стіл та стіль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5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’який констру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5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итячий м’який баланс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6,88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астична панчоха для тіла, розмір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2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іювальна панель «Далі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24,0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лансувальний стілець «Нельс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9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іймально-стискальна машина «Сквізер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9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ідвіс «Жабк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Шведсько-гладіаторська сті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295,6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’яке крісло-мі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44,4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иця навісна ПН-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865,6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а низ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2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тіл Прямо кутовий з тумб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80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а чотирьох двер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2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orker`s chair SLIM HB Tilt CHR68 ECO 70/</w:t>
            </w:r>
            <w:r>
              <w:rPr>
                <w:rFonts w:cs="Times New Roman" w:ascii="Times New Roman" w:hAnsi="Times New Roman"/>
                <w:lang w:val="uk-UA"/>
              </w:rPr>
              <w:t>Стілець робочий</w:t>
            </w:r>
            <w:r>
              <w:rPr>
                <w:rFonts w:cs="Times New Roman" w:ascii="Times New Roman" w:hAnsi="Times New Roman"/>
                <w:lang w:val="en-US"/>
              </w:rPr>
              <w:t xml:space="preserve"> SLIM HB Tilt CHR68 ECO 70 ITEM 00010 SL014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223</w:t>
            </w:r>
            <w:r>
              <w:rPr>
                <w:rFonts w:cs="Times New Roman" w:ascii="Times New Roman" w:hAnsi="Times New Roman"/>
                <w:lang w:val="uk-UA"/>
              </w:rPr>
              <w:t>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hair with table Era black C 25 + Conference table ERA black/</w:t>
            </w:r>
            <w:r>
              <w:rPr>
                <w:rFonts w:cs="Times New Roman" w:ascii="Times New Roman" w:hAnsi="Times New Roman"/>
                <w:lang w:val="uk-UA"/>
              </w:rPr>
              <w:t>Стілець зі столом Ера чорний С 25 + Конференц-стіл ЕРА чорний ІТЕМ 00020</w:t>
            </w:r>
            <w:r>
              <w:rPr>
                <w:rFonts w:cs="Times New Roman" w:ascii="Times New Roman" w:hAnsi="Times New Roman"/>
                <w:lang w:val="en-US"/>
              </w:rPr>
              <w:t xml:space="preserve"> SL000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859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sitor`s chair SLIM CF LB ECO 70/</w:t>
            </w:r>
            <w:r>
              <w:rPr>
                <w:rFonts w:cs="Times New Roman" w:ascii="Times New Roman" w:hAnsi="Times New Roman"/>
                <w:lang w:val="uk-UA"/>
              </w:rPr>
              <w:t xml:space="preserve">Крісло відвідувача </w:t>
            </w:r>
            <w:r>
              <w:rPr>
                <w:rFonts w:cs="Times New Roman" w:ascii="Times New Roman" w:hAnsi="Times New Roman"/>
                <w:lang w:val="en-US"/>
              </w:rPr>
              <w:t xml:space="preserve">SLIM CF LB ECO 70 </w:t>
            </w:r>
            <w:r>
              <w:rPr>
                <w:rFonts w:cs="Times New Roman" w:ascii="Times New Roman" w:hAnsi="Times New Roman"/>
                <w:lang w:val="uk-UA"/>
              </w:rPr>
              <w:t>ІТЕМ</w:t>
            </w:r>
            <w:r>
              <w:rPr>
                <w:rFonts w:cs="Times New Roman" w:ascii="Times New Roman" w:hAnsi="Times New Roman"/>
                <w:lang w:val="en-US"/>
              </w:rPr>
              <w:t xml:space="preserve"> 00030 SL004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54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lang w:val="en-US"/>
              </w:rPr>
              <w:t xml:space="preserve">Lenovo V15 G4 AMN Business Black (82YU00Y8RA) </w:t>
            </w:r>
            <w:r>
              <w:rPr>
                <w:rFonts w:cs="Times New Roman" w:ascii="Times New Roman" w:hAnsi="Times New Roman"/>
                <w:lang w:val="uk-UA"/>
              </w:rPr>
              <w:t xml:space="preserve">з встановленою ОС </w:t>
            </w:r>
            <w:r>
              <w:rPr>
                <w:rFonts w:cs="Times New Roman" w:ascii="Times New Roman" w:hAnsi="Times New Roman"/>
                <w:lang w:val="en-US"/>
              </w:rPr>
              <w:t>win11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480,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обільний телефон </w:t>
            </w:r>
            <w:r>
              <w:rPr>
                <w:rFonts w:cs="Times New Roman" w:ascii="Times New Roman" w:hAnsi="Times New Roman"/>
                <w:lang w:val="en-US"/>
              </w:rPr>
              <w:t>Xiaomi Redmi Note 14 6/128GB Midnight Bl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ектор короткофокусний </w:t>
            </w:r>
            <w:r>
              <w:rPr>
                <w:rFonts w:cs="Times New Roman" w:ascii="Times New Roman" w:hAnsi="Times New Roman"/>
                <w:lang w:val="en-US"/>
              </w:rPr>
              <w:t xml:space="preserve">Acer SI 386WH WXGA, 4000 Lm, </w:t>
            </w:r>
            <w:r>
              <w:rPr>
                <w:rFonts w:cs="Times New Roman" w:ascii="Times New Roman" w:hAnsi="Times New Roman"/>
                <w:lang w:val="uk-UA"/>
              </w:rPr>
              <w:t>0.5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ріплення для про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00,0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онштейн для про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0,0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іж з аркою та гіркою (м’я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77,24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енажер «Перекотипо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152,26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вісна гойдалка «Кол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720,03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для пісочної терап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304,06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ячий сухий басейн с килим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96,6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нсорна качель-гам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89,39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йце - Рай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23,68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лансувальна доріжка «Шлях джеж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160,07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вісна гойдалка «Платфор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77,7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тілець Із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59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а офі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311,5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офісний з тумб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05,76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офісний прям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18,2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елаж відкри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96,7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війна стійка вішалка для одя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84,5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ндиціонер </w:t>
            </w:r>
            <w:r>
              <w:rPr>
                <w:rFonts w:cs="Times New Roman" w:ascii="Times New Roman" w:hAnsi="Times New Roman"/>
                <w:lang w:val="en-US"/>
              </w:rPr>
              <w:t xml:space="preserve">Olmo OSH 12FWH </w:t>
            </w:r>
            <w:r>
              <w:rPr>
                <w:rFonts w:cs="Times New Roman" w:ascii="Times New Roman" w:hAnsi="Times New Roman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lang w:val="en-US"/>
              </w:rPr>
              <w:t xml:space="preserve">WiFi </w:t>
            </w:r>
            <w:r>
              <w:rPr>
                <w:rFonts w:cs="Times New Roman" w:ascii="Times New Roman" w:hAnsi="Times New Roman"/>
                <w:lang w:val="uk-UA"/>
              </w:rPr>
              <w:t>модулем</w:t>
            </w:r>
            <w:r>
              <w:rPr>
                <w:rFonts w:cs="Times New Roman" w:ascii="Times New Roman" w:hAnsi="Times New Roman"/>
                <w:lang w:val="en-US"/>
              </w:rPr>
              <w:t xml:space="preserve"> Connect Life OL-W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7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1-тумб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6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бір офіс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3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дитячий прямокут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3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елаж дитя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ець дитя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круг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8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ленальний стол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1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івка для ламінування 100 мк А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55,44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лер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айник електричний </w:t>
            </w:r>
            <w:r>
              <w:rPr>
                <w:rFonts w:cs="Times New Roman" w:ascii="Times New Roman" w:hAnsi="Times New Roman"/>
                <w:lang w:val="en-US"/>
              </w:rPr>
              <w:t>Pr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5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lang w:val="en-US"/>
              </w:rPr>
              <w:t>Lenovo V15 G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599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більний телефон </w:t>
            </w:r>
            <w:r>
              <w:rPr>
                <w:rFonts w:cs="Times New Roman" w:ascii="Times New Roman" w:hAnsi="Times New Roman"/>
                <w:lang w:val="en-US"/>
              </w:rPr>
              <w:t>Sams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99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ршрутизатор </w:t>
            </w:r>
            <w:r>
              <w:rPr>
                <w:rFonts w:cs="Times New Roman" w:ascii="Times New Roman" w:hAnsi="Times New Roman"/>
                <w:lang w:val="en-US"/>
              </w:rPr>
              <w:t>Keene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99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аншет </w:t>
            </w:r>
            <w:r>
              <w:rPr>
                <w:rFonts w:cs="Times New Roman" w:ascii="Times New Roman" w:hAnsi="Times New Roman"/>
                <w:lang w:val="en-US"/>
              </w:rPr>
              <w:t>Lenovo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ab4/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99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ФП </w:t>
            </w:r>
            <w:r>
              <w:rPr>
                <w:rFonts w:cs="Times New Roman" w:ascii="Times New Roman" w:hAnsi="Times New Roman"/>
                <w:lang w:val="en-US"/>
              </w:rPr>
              <w:t>Epson L3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1459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мінатор 2Е А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ісло офісне Черрі темно-вишне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9,8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ець Примтекс Плю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40,12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ліпчарт магнітний для письма марке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21,54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шалка-стійка для одя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8,0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ка Піклера з подуш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81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зіборд 120*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00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лимок масажний «Пазли мікс», 10 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19,0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ісло м’яч </w:t>
            </w:r>
            <w:r>
              <w:rPr>
                <w:rFonts w:cs="Times New Roman" w:ascii="Times New Roman" w:hAnsi="Times New Roman"/>
                <w:lang w:val="en-US"/>
              </w:rPr>
              <w:t xml:space="preserve">Classic </w:t>
            </w:r>
            <w:r>
              <w:rPr>
                <w:rFonts w:cs="Times New Roman" w:ascii="Times New Roman" w:hAnsi="Times New Roman"/>
                <w:lang w:val="uk-UA"/>
              </w:rPr>
              <w:t>розмір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0,00</w:t>
            </w:r>
          </w:p>
        </w:tc>
      </w:tr>
      <w:tr>
        <w:trPr>
          <w:trHeight w:val="45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Всь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43 240,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го на суму: Дев’ятсот сорок три тисячі двісті сорок гривень 91 копійка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  <w:gridCol w:w="139"/>
      </w:tblGrid>
      <w:tr>
        <w:trPr>
          <w:trHeight w:val="22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7"/>
              <w:gridCol w:w="136"/>
            </w:tblGrid>
            <w:tr>
              <w:trPr>
                <w:trHeight w:val="227" w:hRule="atLeast"/>
              </w:trPr>
              <w:tc>
                <w:tcPr>
                  <w:tcW w:w="94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42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5"/>
                      <w:szCs w:val="2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5"/>
                      <w:szCs w:val="25"/>
                      <w:lang w:val="uk-UA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8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5"/>
                      <w:szCs w:val="2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5"/>
                      <w:szCs w:val="25"/>
                      <w:lang w:val="uk-UA"/>
                    </w:rPr>
                  </w:r>
                </w:p>
              </w:tc>
              <w:tc>
                <w:tcPr>
                  <w:tcW w:w="1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5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0"/>
              <w:gridCol w:w="134"/>
            </w:tblGrid>
            <w:tr>
              <w:trPr>
                <w:trHeight w:val="227" w:hRule="atLeast"/>
              </w:trPr>
              <w:tc>
                <w:tcPr>
                  <w:tcW w:w="92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42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2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2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2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2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2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5"/>
                      <w:szCs w:val="25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5"/>
                      <w:szCs w:val="25"/>
                      <w:lang w:val="uk-UA"/>
                    </w:rPr>
                    <w:t xml:space="preserve">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5"/>
                      <w:szCs w:val="25"/>
                      <w:lang w:val="uk-UA"/>
                    </w:rPr>
                    <w:t>Додаток 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150" w:type="dxa"/>
                  <w:tcBorders/>
                </w:tcPr>
                <w:tbl>
                  <w:tblPr>
                    <w:tblW w:w="10255" w:type="dxa"/>
                    <w:jc w:val="left"/>
                    <w:tblInd w:w="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55"/>
                  </w:tblGrid>
                  <w:tr>
                    <w:trPr>
                      <w:trHeight w:val="227" w:hRule="atLeast"/>
                    </w:trPr>
                    <w:tc>
                      <w:tcPr>
                        <w:tcW w:w="102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388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 xml:space="preserve">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>до рішення сесі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>від 14.08.2025р. №5720-79-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V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>ІІІ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учанської міської ради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8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обладнання та матері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-кість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, грн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хня і її комплектуючі (корпус кухонної шафи, фасад, панелі, шухляди, сушарки та інш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4 349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lang w:val="en-US"/>
              </w:rPr>
              <w:t>LG GW-B459SQL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01,2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шова кабіна STYLIO 90х90х190 см х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839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дон д/душової кабіни SENSEA FRIGO 90х90х12 бі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25,50</w:t>
            </w:r>
          </w:p>
        </w:tc>
      </w:tr>
      <w:tr>
        <w:trPr>
          <w:trHeight w:val="45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Всь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2 616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го на суму: Сто шістдесят дві тисячі шістсот шістнадцять гривень 20 копійок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"/>
    <w:qFormat/>
    <w:rPr>
      <w:rFonts w:ascii="Times New Roman" w:hAnsi="Times New Roman" w:cs="Times New Roman"/>
      <w:u w:val="none"/>
    </w:rPr>
  </w:style>
  <w:style w:type="character" w:styleId="21">
    <w:name w:val="Основний текст (2)_"/>
    <w:qFormat/>
    <w:rPr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32:00Z</dcterms:created>
  <dc:creator>kaznabuch</dc:creator>
  <dc:description/>
  <cp:keywords/>
  <dc:language>en-US</dc:language>
  <cp:lastModifiedBy>User</cp:lastModifiedBy>
  <cp:lastPrinted>2025-08-18T15:54:00Z</cp:lastPrinted>
  <dcterms:modified xsi:type="dcterms:W3CDTF">2025-08-18T12:55:00Z</dcterms:modified>
  <cp:revision>172</cp:revision>
  <dc:subject/>
  <dc:title/>
</cp:coreProperties>
</file>